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șă de lucr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diagrame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Deschideți registrul </w:t>
      </w:r>
      <w:r>
        <w:rPr>
          <w:b/>
        </w:rPr>
        <w:t>surse elevi-pt diagrame(grafice).xl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Realizati o diagramă pentru situatia comparativa a mediilor la informatica pentru elevii clasei 10A asemanator cu cel de mai jos astfel: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electa</w:t>
      </w:r>
      <w:r>
        <w:rPr>
          <w:lang w:val="ro-RO"/>
        </w:rPr>
        <w:t>ți celulele din domeniul A1:G1 și adăugați filtru (tab Pornire – butonul Sortare si Filtrare – Filtru)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Filtrați astfel încât să fie afișați doar cei din 10A (sau o alta posibilitate ar fi sa faceti o sortare dupa clase)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scundeți coloanele B, C, D și 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electați celulele vizibile din domeniul A1 :F5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legeți de pe tabul Inserare – alegeți o diagrama de tip coloana 2-D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ați click pe o coloană și schimbați culoarea (fie schimbandu-i stilul, fie dași click dreapta si alegeti Format)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ați click pe fundalul coloanelor și schimbați culoarea alrgând tabul Aspect (Layout) – în stânga sus alegeți Formatare Selectie (Format Selection) – Fill –Solid Fill - Color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electati axa verticala (care contine numerele 0, 2, 4, etc.) – tabul Aspect (Layout) – în stânga sus alegeți Formatare Selectie (Format Selection) și la Axis Options schimbati Major unit. la Fixed 5.0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ați click dreapta pe diagrama – Decupare (Cut) – mergeti pe Foaie2 – dați click dreapta – Lipire Speciala (Paste Special) și alegeți JPEG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47726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Reveniți în Foaie1 și realizati o diagramă pentru evidentierea mediilor la obiectele romana, matematica si informatica a elevilor din 10A, asemanator cu cel de mai jos, astfel:</w:t>
      </w:r>
    </w:p>
    <w:p>
      <w:pPr>
        <w:pStyle w:val="Normal"/>
        <w:numPr>
          <w:ilvl w:val="1"/>
          <w:numId w:val="1"/>
        </w:numPr>
        <w:rPr/>
      </w:pPr>
      <w:r>
        <w:rPr/>
        <w:t>Reafișați toate coloanel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scundeți coloanele B, C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electați celulele vizibile din domeniul A1 :F5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legeți de pe tabul Inserare – alegeți o diagrama de tip coloana 2-D</w:t>
      </w:r>
    </w:p>
    <w:p>
      <w:pPr>
        <w:pStyle w:val="Normal"/>
        <w:numPr>
          <w:ilvl w:val="1"/>
          <w:numId w:val="1"/>
        </w:numPr>
        <w:rPr/>
      </w:pPr>
      <w:r>
        <w:rPr/>
        <w:t>Selectați diagrama – de pe tabul Design alegeți butonul Switch Row/Column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Dați click dreapta pe diagrama – Decupare (Cut) – tot în această foaie – dați click dreapta – Lipire Speciala (Paste Special) și alegeți JPEG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Adăugați textul </w:t>
      </w:r>
      <w:r>
        <w:rPr/>
        <w:t>“Situatia mediilor”</w:t>
      </w:r>
      <w:r>
        <w:rPr>
          <w:lang w:val="fr-FR"/>
        </w:rPr>
        <w:t xml:space="preserve"> ca titlu diagramei. Pentru aceasta, de pe tabul Aspect (Layout) alege</w:t>
      </w:r>
      <w:r>
        <w:rPr>
          <w:lang w:val="ro-RO"/>
        </w:rPr>
        <w:t>ț</w:t>
      </w:r>
      <w:r>
        <w:rPr>
          <w:lang w:val="fr-FR"/>
        </w:rPr>
        <w:t xml:space="preserve">i butonul Chart Title.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731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Realizati o diagramă pentru evidentierea mediilor la obiectele romana, matematica si informatica a unor elevi selectati aleator ca mai jos. Reafișați mai întâi elevii din toate clase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78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1:36:00Z</dcterms:created>
  <dc:creator>Guest</dc:creator>
  <dc:description/>
  <cp:keywords/>
  <dc:language>en-US</dc:language>
  <cp:lastModifiedBy>user</cp:lastModifiedBy>
  <dcterms:modified xsi:type="dcterms:W3CDTF">2015-11-12T22:48:00Z</dcterms:modified>
  <cp:revision>11</cp:revision>
  <dc:subject/>
  <dc:title/>
</cp:coreProperties>
</file>